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Atividade 4.4 Experiência com a integração de tecnologias no currícul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chegada das tecnologias na escola evidencia desafios e problemas relacionados aos espaços e aos tempos que o uso das tecnologias novas e convencionais provoca nas práticas que ocorrem no cotidiano da escola. Para entendê-los e superá-los é fundamental reconhecer as potencialidades das tecnologias disponíveis e a realidade em que a escola se encontra inserida, identificando as características do trabalho pedagógico que nela se realizam, de seu corpo docente e discente, de sua comunidade interna e externa.</w:t>
      </w:r>
    </w:p>
    <w:p>
      <w:pPr>
        <w:pStyle w:val="Normal"/>
        <w:ind w:firstLine="708"/>
        <w:jc w:val="both"/>
        <w:rPr/>
      </w:pPr>
      <w:r>
        <w:rPr/>
        <w:t>Esse reconhecimento favorece a incorporação de diferentes tecnologias (computador, internet, TV, vídeo...) existentes na escola á prática pedagógica e a outras atividades escolares nas situações em que possam trazer contribuições significativas. As tecnologias são utilizadas de acordo com os propósitos educacionais e as estratégias mais adequadas para propiciar ao aluno a aprendizagem, não se tratando da informação do ensino que reduz as tecnologias a meros instrumentos para instruir o alu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22:00Z</dcterms:created>
  <dc:creator>sistema</dc:creator>
  <dc:description/>
  <cp:keywords/>
  <dc:language>en-US</dc:language>
  <cp:lastModifiedBy>sistema</cp:lastModifiedBy>
  <dcterms:modified xsi:type="dcterms:W3CDTF">2009-11-12T11:57:00Z</dcterms:modified>
  <cp:revision>2</cp:revision>
  <dc:subject/>
  <dc:title>A chegada das tecnologias na escola evidencia desafios e problemas relacionados aos espaços e aos tempos que o uso das tecnologias novas e convencionais provoca nas práticas que ocorrem no cotidiano da escola</dc:title>
</cp:coreProperties>
</file>